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Harc UNIX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9  Yooichi.Tag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89.09.22  �c�� 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kkei-MIX ID: y.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UNIX version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description, except as mentioned, "LHarc"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{axelvudmcp}[qvnftgvd] archive_file [files or directori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one of "axelvudmcp"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rbitrary number of options from "qvnftgvd". (can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d. Please refer lharc.n or simply type "lharc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get almost equival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st of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d. Please refer lharc.n or simply type "lharc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get almost equival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st of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d. Please refer lharc.n or simply type "lharc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get almost equival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patibil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intains compatibility with archives created with MS-DOS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3c (or prior versions). Several warning messag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f you process SFX archives with UNIX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rchives created with UNIX LHarc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information, cannot be handled by MS-DOS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dition for Distribu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d. Please refer lharc.n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uture relea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 want to support BSD symbolic links and hard-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not realize it by myself, due to la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first object - to expand LHarc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LHarc - was achieved, I hereby fix UNIX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d. Please refer lharc.n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pdate No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9.  I made/checked with VAX 11/785 UNIX 4.3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6. Removed bugs observed in those mach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have badly with unsigned char (in lharc.c lh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ose with sizeof (int) != sizeof 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7. Changed slightly: archive filename cre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8. Now handles SIGINT and SIGH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9. Added v(verbose) option; altered norma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ple one. Exchanged l command wit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20. Added d(delete after add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21. Killed several hard-to-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4. There were a bug in lharc.c:find_ru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5. Added g option temporarily. Co-existence of UNIX and [generi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 will lead to unexpected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handle UNIX text files properly on DOS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should take care not to specify file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ies, create archive with: "lharc c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fference of resulting file siz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rely observed, is due to slight difference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tween DOS LHarc and UNIX LHarc. However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-compression can be don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4. A bug was found in lhio.c:read_generic_text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originally written in Japanese, by curre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ki Kadobayashi (youki@mercury.ics.osaka-u.ac.jp) transl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lish for world's sake. You can distribut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 described in lharc.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