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44014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84254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00357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58162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5281387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24100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736636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