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9638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92001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39720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62335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