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001785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39003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