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5194271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9702194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5730942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0159852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