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18334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19399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52081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4377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