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74698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7469897"/>
      <w:bookmarkStart w:id="1" w:name="__Fieldmark__0_28874698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