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76317681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7594750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29631447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39554379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