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21256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69710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05216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