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8580838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4630655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8825891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2795938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