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025308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528898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91731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19003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225025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588829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6316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169314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938035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13823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656338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315593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70732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49608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805466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9647875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3992659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280691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19715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87365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5197768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8616915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93174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742863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251802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