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897401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03123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663416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25148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63777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998371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15060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29477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99453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88557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83848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597722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745022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97585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19439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9665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0956134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65205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33241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47016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1165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97807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