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94128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979481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32246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