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69227074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52802651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714012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58778304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10119415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