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176298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396359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425432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164401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817136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436842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07629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