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6621382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8416487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1800728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