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98772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64610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042465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261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147445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49618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