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742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rma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ormatNote~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NoFil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Chapter~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6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Italic~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Paragraph~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majo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MajorHeading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\italic{ header}, together with its view, \italic{headrtv }prov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for the user or programmer to set the headers and foo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hown when a documen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ext objects are used to store the strings representing the left,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ght sections of each header or footer.  Though text object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style and object inclusion, no support is provided in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for utilizing styles or views within headers or footers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ifficulties related to the troff processor us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\italic{head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rogrammer usage of a \italic{header} object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 *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ader *h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r=header_Create(header_HEADER, "The left text", "The center text",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x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AddView(txt, /* the text to put the header i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ition, /* where in the text the header should be plac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"headrtv",  /* the view to use to show the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r /* the header to be placed */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, center and right arguments to header_Create behave just a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entered by a user in a headrtv (see help header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b-classing \italic{head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known yet whether it might be useful to subclass head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741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741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741412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header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header_SetHeader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text to be used for one component of a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} \fixedtext{\bold{header_Sethead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ader *\paramname{self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whic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str};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the component of the header indicated by \paramname{which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string \paramname{str}.  \paramname{which} can take o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header_ltext, header_ctext, header_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 to set a one of the left, center or right compone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fter i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fixedtext{struct header *hdr=header_Create(header_HEADER,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", "righ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_SetHeader(hdr, header_ctext, "Cent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767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767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767464,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header_Create}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jorheading{Create a new header object with pre-set left, center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header *\bold{header_Create}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xedindent{</w:t>
        <w:tab/>
        <w:t>int \paramname{type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left}, *\paramname{center}, *\paramname{righ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reates a new header or footer (if type is header_HEA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_FOOTER, respectively) with pre-set strings for the left, c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mponents.  The components which are not to be set should be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pointer to the newly created header; NULL if type was invali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could not be crea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reating a new header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e the section "Using header" earli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767464,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7421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