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8537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141283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72057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968860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