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592812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035059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14347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538392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