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, 2009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-text-subtitles Text movie sub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e streams can carry Unicode text (that is, text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any existing language/script). If several Kate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d along with a video, subtitles in various langu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that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create such subtitles is to use ffmpeg2theor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Kate streams from SubRip (.srt) format files,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ext subtitles format. ffmpeg2theora 0.21 or late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its simpl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mpeg2theora -o video-with-subtitles.ogg --subtitles subtitles.s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deo-without-subtitles.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anguages may be created and tagged with their langu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selection in a media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mpeg2theora -o video-with-subtitles.ogg video-without-subtitles.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ubtitles japanese-subtitles.srt --subtitles-languag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ubtitles welsh-subtitles.srt --subtitles-language 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ubtitles english-subtitles.srt --subtitles-language en_G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kateenc (which comes with the libkate distributio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Kate streams from SubRip files as well. These can then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ideo with oggz-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eenc -t srt -c SUB -l it -o subtitles.ogg italian-subtitles.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gz merge -o movie-with-subtitles.ogg movie-without-subtitles.ogg subtitles.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method can also be used to add subtitles to a vide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encoded to Theora, as it will not transcode the vide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-DVD-subtitles DVD sub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D subtitles are not text, but images. Thoggen, a DVD ripp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vert these subtitles to Kate streams (at the time of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gen and GStreamer have not applied the necessary patch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ossible out of the box, so patching them will b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how to rip DVD tracks, any subtitles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ggen, and selecting them in the GUI will cause them to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 tracks along with the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-lyrics Song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e streams carrying song lyrics can be embedded in an Ogg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genc Vorbis encoding tool from the Xiph.Org Vorbis tools allows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aded from a LRC or SRT text file and converted to a Kat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d with the resulting Vorbis audio. At the time of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to oggenc was not applied yet, so it will have to b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with the patch found in the diff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genc -o song-with-lyrics.ogg --lyrics lyrics.lrc --lyrics-language en_US so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'enhanced LRC' files (containing extra karaoke timing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, and a simple karaoke color change schem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these files. For more complex karaoke effects (such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tyle changes, or sprite animation), kateenc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ate description file to create a separate Kate stream,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rged with a Vorbis only song with oggz-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genc -o song.ogg son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eenc -t kate -c LRC -l en_US -o lyrics.ogg lyrics-with-karaoke.k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gz merge -o song-with-karaoke.ogg lyrics-with-karaoke.ogg song.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ter method may also be used if you already have an encoded Vorbi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lyrics, and just want to add the lyrics without re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-remuxing Changing a Kate stream embedded in an Ogg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hange a Kate stream already embedded in an Og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you have a movie with subtitles, and you want to fix a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, or want to bring one of the subtitles forward in time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easily with KateDJ, a tool that will extract Kate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them to a temporary location, and rebuild the orig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made whatever chang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eDJ (included with the libkate distribution) is a GUI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xPython, a Python module for the wxWidgets GUI library, and the og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both needing installing separately if they are not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KateDJ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'Load Ogg stream' and select the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'Demux file' to decode Kate streams in a tempor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the Kate streams (a message box tells you where they are pla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done, click 'Remux file from pa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ny errors are reported, continue editing until the remux step succ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