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lib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an implementation of a codec for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a timed text codec designed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gg bitstream. It was originally designed for karaok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documented \ref Format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HOWTO "HOWTO" page lists various uses of Kate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thread safe, with the usual caveat that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 given kate stream at the same time (eg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use libkate at the same time, provided they acc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Support "here" for a list of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igh_8c-example.html"&gt;high level 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decoding_8c-example.html"&gt;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ncoding_8c-example.html"&gt;en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hig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ecod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cod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