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_32v Format - variable length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tegers are often needed, and the Kate bitstream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store them using a fraction of a byte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s simple on purpose, and is not optimal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asy compression of bitstreams using lots of sm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2 bit integers may be represented by this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length integer is stor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integer is between 0 and 14, it is stored as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representing the integ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wise, it is stored as a first 4 bit value of 15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single bit for its sign (1 if negative, 0 if posi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 5 bit number representing one less than the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represent the absolute value of that number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solute value of the number itself on the number of bit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res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 is stored as 0000 (4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1 is stored as 1111 1 00001 1 (11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7 is stored as 0111 (4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7 is stored as 1111 0 00100 10001 (15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3 is stored as 1111 1 00010 11 (12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000 is stored as 1111 0 01001 11 1110 1000 (20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42389532 is stored as 1111 0 11101 0011 0010 0011 0101 1101 1000 0001 1100 (42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lterations would allow even more compression for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(eg, offsetting the numbers to allow -1 (a common occu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on 4 bits, and noticing that the first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ream stored last for large numbers is always 1), but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ssible future bitstream change as this would mean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change, or a use for very few values, making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oin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