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egories K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eld in the Kate ID header is an ASCII string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utomatically (eg, it is kept as non localized ASCII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s examples of categories to u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pplications recognizing well known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described below may display to the user a loc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eg, when a stream has a category of "subtitles"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French locale might display the category as "sous-tit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category is not recognized, it may st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lbeit non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ubtitles Movie (or other) subtitles, as (possibly formatted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fmpeg2theora can create such streams,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VLC, MPlayer (if patched), the Annodex browser plugin (if pat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layer using GStream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pu-subtitles Movie (or other) subtitles, as DVD sty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oggen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VLC, and MPLay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yrics Song lyrics (typically in the language they are sung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ggenc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XMMS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