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1 Format - header packet type 0x81 - Vorbis commen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eader in a Kate stream holds Vorbi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a Vorbis or Theora stream, apart from the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t the star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Vorbis, note that the comments are not necessarily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Theora, Kate does not add a framing bit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