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01 Format - data packet type 0x01 -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alive packets may be inserted at any point in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data packet may be inserted (eg, after all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alive packets are meant to help seeking code by plac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gular intervals so a seeking program can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pos without having to see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andatory to use keepalive packets, but their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eeking performance when a Kate stream with f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exed with high bandwid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exactly one byte long, and consists of it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0x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