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tegories Kat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field in the Kate ID header is an ASCII string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able automatically (eg, it is kept as non localized ASCII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ists examples of categories to use for variou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applications recognizing well known categor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s described below may display to the user a local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(eg, when a stream has a category of "subtitles"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or the French locale might display the category as "sous-titr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ticular category is not recognized, it may st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, albeit non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custom categories for your own use, you may use categ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"x-". These are reserved for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subtitles Movie (or other) subtitles, as (possibly formatted)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ffmpeg2theora can create such streams, which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y VLC, MPlayer (if patched), the Annodex browser plugin (if patch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player using GStreamer (if pa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spu-subtitles Movie (or other) subtitles, as DVD sty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oggen (if patched) can create such stream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ack by VLC, and MPlayer (if pa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lyrics Song lyrics (typically in the language they are sung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oggenc (if patched) can create such stream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ack by XMMS (if pa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