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oing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9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you wouldn't be reading this but any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ader files in xboing were not found. Check the includ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makefile/Makefile.std includes in the correc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ays it is using the fixed font then it couln`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 the font database. Check you fonts and make sure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s the fonts I am using are standard R4&amp;R5 fo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Xpm library as explained in th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ing uses the Xpm library extensively. If you have it then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XPMINCLUDE dir is set correctly in the Imakefile/Makefile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you have the X11 header files in another place. Please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kefile or Makefile.std and change the -I directories to your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imake then tell your sysop that imake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rrect place for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y have changed the highscore file format. Sorry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better now and will save times etc. Just delete the old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loc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locking the file with either lockf or flock. lock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over a NFS file system when the lockd deamon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bra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makefile or Makefile.std and make sure the sysop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ke.rules correctly. If all else fails just remove them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ith bad dra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gram is not compiled with -ansi as 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een found during compilation and that stuffs up the pix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at the version of xpm is the latest ie: 3.4 as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at any version below can cause problem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with K&amp;R C compiler that is non-ansi and see if that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is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-pointergrab option as some window managers bar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grabb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ot working &amp; Level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sound directory and make sure that you don't have any ENV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at will be used first in determining where the sound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compile xboing with sounds? Did you set it up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because the sound files have a small header and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ay not support .au Sun Audio files so you will hear a smal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ctually the sound header. If it becomes a problem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the first couple of bytes of the file until it doesn't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not to use -ansi as it can cause ANSI trigraphs in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s a few characters to one causing an XPM error.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rigraphs are as follows ??n where n is either =-()!&lt;&gt;/'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string then they will be conver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ut off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lutions sent to me via email. I am told it work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small cut aways in the blocks on many sides. No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way due to bouncing error but one during drawing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tage.c and change these lines so the border width is 0 n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5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0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control seems strange then let me know please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 you were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t working still and you have tried hard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pplied and send along 'xboing -setup' output, obvious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compi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read the INSTALL document as i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You can try xboing -debug to find out which function the program is ba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you can send me the function name with the email i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