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37767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1644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26417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2921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