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911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8866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66957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66715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