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96697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27082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75757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17879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