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788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652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454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262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