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47955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99435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55883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21992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