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830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750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240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85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