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6170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112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3900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7517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