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594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255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973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282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