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751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8659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308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051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