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91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379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735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114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