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3566752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5196037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0107218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517194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