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>Collaborative Analysis and Visualization of Space Science Data Using Java and VisA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Bill Hibbard and Wilt Sand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Space Science and Engineering Cen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University of Wisconsin - Madis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whibbard@macc.wisc.ed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sanders@dxs.ssec.wisc.ed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http://www.ssec.wisc.edu/~billh/visad.html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he Network is the Compu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Java is the Network Programming Languag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VisAD is an application written for the Network Compu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Sh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Data from different Computers, Sources, Discipl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Data Visualizations, Analyses, User interfa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>(multiple task-specific UI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By Comb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VisAD abstract data and display mod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Java distributed computing and platform independ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Experience with C VisAD and Diffuse X-ray Spectrometer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he Network is the Computer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Data Mod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Philosophy:</w:t>
        <w:tab/>
        <w:t>data objects approximate mathematical object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 xml:space="preserve">Real number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floating point, double, rational interval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 xml:space="preserve">Vector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tupl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 xml:space="preserve">Function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field (i.e., a finite sampling), basis function serie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 xml:space="preserve">Se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finite set of points, lines, triangles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ata model integrates meta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Mathematical Typ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Units, Coordinate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Sampl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Error Estima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Missing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Audit Trail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Display Mod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Interact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hree-dimens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Anim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Immersive virtual real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irect manipu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Rendering techniqu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iso-surfaces and contour lines on 2-D sli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data values mapped to color and alpha on 2-D sli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data values mapped to color and alpha in 3-D volu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trajectories, vectors, streamlines on 2-D slices for vector valu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icons and shap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selection by data valu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extensible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Data Analy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ata brow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Visualization applets for data serv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Simple controls - easy to 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Option for multiple users to share contro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Spread-she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Cells contai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>Interactive 3</w:t>
        <w:noBreakHyphen/>
        <w:t>D displ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>Simple formul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>Java progra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>Data sources (FITS, HDF, netCDF), possibly rem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>Direct manipulation of data (e.g., drawable function graph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Spread-sheet configuration f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ab/>
        <w:t>Sharable for collabo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9-08T12:42:00Z</cp:lastPrinted>
  <cp:revision>0</cp:revision>
  <dc:subject/>
  <dc:title/>
</cp:coreProperties>
</file>