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qdtexvpl.doc for qdtexvpl 1.0            Copyright (c) 1992 by Eberhard Ma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dtexvpl is a tool for quick &amp; dirty creation of virtual fonts.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eX file which contains the TeX code to be put into the virtual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eX on the file. Then, feed the DVI file into qdtexvpl, which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PL file. Use VPtoVF to create a TFM file and a VF file from the VP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xample of an inpu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ibmpc437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Some extended characters for cmr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nt\f=cmr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put qdtexv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xvpl{^^84}{\f\"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xvpl{^^94}{\f\"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xvpl{^^81}{\f\"u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xvpl{^^8e}{\f\"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xvpl{^^99}{\f\"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xvpl{^^9a}{\f\"U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xvpl{^^e1}{\f\s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y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define the fonts referenced by your virtual font. If a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itself, you have to run the complete process twice. Te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ain about a missing TFM file on the first pass, you can igno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 qdtexvpl to load the \texvpl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use \texvpl to define how a character of the virtual fon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ed. The first argument of \texvpl is the character to be defin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rgument contains the TeX commands to construct the character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y TeX commands, including rules and plain TeX commands. Don't for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the font from which you want to take charac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file should end with \by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your file by calling TeX (usage of the plain format is recommen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quires qdtexvpl.tfm. If you don't want to move that file to \emtex\tf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. to the TEXTFM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qdtexvpl to convert the resulting DVI file into a VPL file.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qdtexvpl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texvpl -d&lt;design_size&gt; [-i&lt;insert.pl&gt;] &lt;input.dvi&gt; &lt;output.vp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replace &lt;design_size&gt; with the design size (pt) of your fon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copy characters of another fonts into your font (for instanc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complement a 7-bit font by characters in the range 128-255)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i option followed by the name of the PL file for that font (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FtoPL). The next argument is the name of the DVI file created by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, the last argument is the output file name. There are no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, you have to enter all the extensions!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texvpl -d10.0 myfont.dvi myfont.v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run VPtoVF to convert the VPL file into a TFM file and a VF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ptovf my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virtual font references itself, you have to do all this once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compiling the TeX file by running 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qdtexvpl uses floating point math which is machine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 don't know whether the computations done by qdtexvpl are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etter use ^^X or ^^ff notation for characters with code &gt; 1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 END OF QDTEXVPL.DOC 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