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7.6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S: @(#) bugs.doc 1.4 96/12/05 13:35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since the release of Tcl 7.6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in ckrealloc - only showed up in Tk when TCL_MEM_DE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.  The mac implementation of realloc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package require" command didn't really work before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much better on the Macintosh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since the release of 7.6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uple of bugs were fixed in the socket code that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no known bugs in Tc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