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hange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hages in Version 1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arch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arches are the same as before, that is, no regular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pecial characters are recognized in searches.  This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rom the "&gt;&gt;" and "&lt;&lt;" buttons in text window menus, th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3 and F4 and most of the seaches in the GOTO/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ut there are four new entries on that menu "&gt;&gt; for selected 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 for selected RE", "&gt;&gt; for last RE" and "&lt;&lt; for last RE"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expression search.  In addition the search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rom the "For string ..." menu item or by click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ue button on either the "&gt;&gt;" or "&lt;&lt;" buttons) has a switch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 expression search" which determined whether the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is a regular expression searc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r expression search certain characters are treat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gular expressions is the same as foun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ed, ex, vi, sed and grep, that is, limite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only the the Kleene star on a single charac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gal regular expres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char    matches itself, unless it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metachar): . \ [ ] * + ^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.      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\       matches the character following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ollowed by a left or right round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digit 1 to 9 or a left or right angle br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[7], [8] and [9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used as an escape charact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eta-characters, and itself.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set ([4]), it is treated a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[set]   matches one of the charact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rst character in the set is "^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tches a character NOT in the set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ments the set. A shorthand S-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specify a set of characters S u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, inclusive. The special characters "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-" have no special meaning if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first cha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    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-z]    any lowercase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^]-]    any char except ]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^A-Z]   any char excep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-zA-Z] any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*</w:t>
        <w:tab/>
        <w:t>any regular expression form [1] to [4]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ure char (*) matches zero or more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  +       same as [5], except it matches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  \(      a regular expression in the form [1] to [10]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)      as \(form\) matches what form matches. The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set of tags, used for [8]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substution. The tagged form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\N      a \ followed by a digit 1 to 9 matches what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tagged regular expression ([7])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</w:t>
        <w:tab/>
        <w:t>\&lt;</w:t>
        <w:tab/>
        <w:t>a regular expression starting with a \&lt;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</w:t>
        <w:tab/>
        <w:t>and/or ending with a \&gt; construct,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matching to the beginning of a word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a word. A word is defined to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beginning and/or ending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Z a-z 0-9 and _. It must also be prece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ny character outside thos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          a composite regular expression xy wher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form [1] to [10]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of x followed by a match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</w:t>
        <w:tab/>
        <w:t>^</w:t>
        <w:tab/>
        <w:t>a regular expression starting with a ^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and/or ending with a $ character,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matching to the beginning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end of line. [anchors]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, ^ and $ are 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plac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tring matching a regular expression has been fou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other string that is made up of text and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und.  The replacement expression is used to construc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char    puts itself into the replacement string,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character (metachar): \ or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&amp;       puts the entire matched string into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  \N      Puts the Nth substring (defined by \( and \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) into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replace is accessed with the "Re Search and Replac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hanges in Version 1.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keys for left and right motion now work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mess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bugs fixes as described in "Changes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iple clicking (to select a whole line) now prints the li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area in th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of the menus have be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cintosh style select and repla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Macintosh, selected text is replaced by newly ty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yle is handy if you are used to it.  This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Point since zero width selec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added an option "insertReplaces" (default is Fal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ue causes this Macintosh-like behavior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specified window and icon tit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specify the contents of the title and icon nam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windows.  There are two new options "titleForma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onFormat" which are printf-like string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of these two strings.  The Changes file giv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the format strings.  The default tit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set titleFormat "%n%r. readOnly. [%l-%L]%c. (modifie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ints the name of the file (%n), " readOnly"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(else nothing), fir line number of the first line (%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line (%L) in the window and " (modified)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been changed but not saved (else nothin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nam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Option set iconFormat "pt: 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ints the string "pt: " the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t program now uses the locationN geometries (see Changes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ts current directory for file names (rather than poin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 "lineNumbers" option has been eliminat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e numbers flag for each window an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unset or toggle this flag (se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hanges in Version 1.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dded a FAQ (frequently asked questions) file and an options.t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e default values of all Point option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t.c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lines have been added to windows (under the title bar)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owsers.  The "messageFlags" option controls wher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/tk code in tclLib/windows.tcl determines whether brows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s have mess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full geometry specifications (e.g., 502x410+0+0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will automatically place the window for you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geometry specifications (e.g., 502x410) then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 search box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ajor performance problem with saves was corrected.  It was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" messages to the screen which took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lose and ask"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cl code to make it easy to move the text window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text.  See window.tcl/TextWindo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Enter Ascii"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tkScrolling" variable now applies to the browse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either "line-to-top" scrolling is used for both tex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r windows or "Macintosh" scrolling is us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Find matching bracket"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ing the middle mouse button in Tk text entry boxes (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x) will copy in the current X (or Point)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backup format strings did not work correctl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specification has been changed.  There are thre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- replaced with the full pathname of the file being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-- replaced with the last component of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ing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- replaced with the full pathname of the directory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ed up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ll backups in a directory ~/backu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t backupNameFormat "~/backups/%N.%v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ll backups in a directory ./backu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t backupNameFormat "%D/backups/%N.%v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ll backups in the same directory as the file being backed u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t backupNameFormat "%n.%v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acs style backu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t backupNameFormat "%n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can specify how you want to format the title and icon nam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browser window.  The  options for text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Tit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Ico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in the format of a "printf-like" string.  That is,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into the title except for the following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ome information about the file in th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 -- the file name (affected by pathName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 -- the full path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- the sh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/modMsg/ -- "modMsg" if the file has changed and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tching '/'s can b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/readOnlyMsg/ -- "readOnlyMsg" if file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" otherwise.  The matching '/'s can b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/overtypeMsg/ -- "overtypeMsg" if Point is in 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" otherwise.  The matching '/'s can b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 -- the line number of the top lin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 -- the line number of the bottom lin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 -- the character number of the first character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 -- the character number of the last character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 -- the size of the fil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v -- the column number of the leftmost colum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V -- the column number of the rightmost column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extTitle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%r. readOnly. [%l-%L]%c. (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the name, (optionally) the readonly indicator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(optionally) whether the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efault value of textIcon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:%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text "Edit: " 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releva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wserTit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wserIco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in the format of a "printf-like" string.  That is,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into the title except for the following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ome information about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 -- the name of the directory displayed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rowserTitleFormat is "%d" and the default browserIco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Dir:%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hanges in Version 1.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now works with Tk 2.0 ot Tk2.1 and Tcl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automatic saving feature.  It is 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ENU/MISC/Automatic saves every 5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just that: saves all unsaved files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NU/MISC/Turn off automatic sa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acility to save the current option setting in a file. 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tclLib/options.tcl" is read in automatically and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int option.  Sel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NU/MISC/Save Point Option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dialog box that allows you to creat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.tcl".  Move it into tclLib and it will be read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now looks for option settings in the X resource databa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 WARNED*, the file "tclLib/options.tcl" is now read whenev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it will override option setting from the X resour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get options from the database you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lLib/options.tcl" and delete the lines that set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 resources.  Otherwise your resource settin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NU/MISC/Change key binding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key bindings in all current text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dialog box.  First you select a command from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rranged alphabeticlaly with categ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nd it will appear in the line below the scrolling list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command name directly.  This is useful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tcl macro that you wrote or that is not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commands on the scrolling list show arguments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, the argument are not copied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requires a arguments that they are typed in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command name is entered.  Note that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, that is, the same every tim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select a key to remap.  Use "xev" to find out the nam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it.  Most X installations have "xev".  See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key bindings only apply to existing text window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pplied to new windows created after you do the re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the menus on the fly although it you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(I'm working on a more convenient version of this facil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e the definition of TextMenuSpec, BrowserMenuSp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BrowserMenuSpec.  One way to do this is to select the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sue the command "EDIT/Execute Selection as T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xecute RemakeTextMenus or RemakeBrowserMenus.  Again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textual name of the command (as written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selection as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hanges in Version 1.5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nges.log for a complete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and and contract the size of the open window list in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utton3 inside the open window list makes it one line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utton1 makes it one lin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 command has been improved so that now it actually works!  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opy of Point anymore.  I added a flag so it does no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verification to create the scratch file so it no long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as the editor "elm" calls now and it should work any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s an editor as a subprocess.  Just say your edi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 -c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c" means to create the file winout asking and the "-w"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file is closed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the arrow keys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cking must be within the C double click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no time limit between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search box now allows you to specify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irst version of a major new facility.  It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x program as subprocesses in windows.  Typed in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cess and the output from the subprocess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re is one basic command that does this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to four commands on the browser menu under MENU/SHELL/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named because this facility uses the unix psuedo-ttys (pt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copy a file into a Po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ert "cat fileName" in the window and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MENU/SHELL/PTY/"Run and replace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o insert a directory listing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ert "ls" in the window and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MENU/SHELL/PTY/"Run and replace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can run a shell in an existing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/SHELL/PTY/"Run csh in file" or in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/SHELL/PTY/"Run csh in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another shell such as the Kern shell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clLib/browserMenu.tcl (lines 161-1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not completely debugged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e the current directory the subprocess inheri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of Point at the time.  This will alway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wn in the last browser window that the mouse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isual indication of this (there should be I 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has been updated with all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have been added to the browser and text window tit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the active window and the active browser.  The defaul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