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tmac.doc</w:t>
        <w:tab/>
        <w:t>5.7 (Berkeley) 6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[.,:;(\^)[\^]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ic Emphasis (bold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M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[.,;:()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, Mode or Mas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S - Subheaders(sI), Text(Ti) between Section Headers and Sub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\w'\fC,'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Flags for macros names which are used only fo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S (for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ddress Tag (inden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l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 Needed for Display (right and left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oub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I is dependent on Ds and used by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rrn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xampl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Math Symbol ? not su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b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renthesis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efault or unknown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i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Symbols, Modes 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Gen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ross Reference, should the cross ref b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AGRAP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i Tagged Paragraph Style - zero if break on oversiz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e if add em space and continue fi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Lay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|\|\|\|\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7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>nr ll 7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7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>ll 7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7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>nr lt 7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7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>lt 7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est fo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djust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ote: The distances from the bottom or top of th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headers (macro .hK): to -1.25 for troff, and -1.167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ottoms, and top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t Document/manpage_title section/chap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The \{ and \} is necessary as roff doesn't nest if-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properly, especially with 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separate Dt into Dt, Ch and Vt for supp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Volume and Section Number or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" Volume Title if 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Volume Title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UNIX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UNIX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UNIX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UNIX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UNIX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CON"   .ds vT UNIX Contribute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MP"</w:t>
        <w:tab/>
        <w:t>.ds vT UNIX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OW"</w:t>
        <w:tab/>
        <w:t>.ds vT UNIX How Pock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UNIX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Os Operating System/Standard and Release 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4.4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1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+" .ds oS 4.3+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4"  .ds oS 4.4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1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POSI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EEE Standar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ANSI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IS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*(sT"Null" .ds sR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!"\\$1"" .ds gP \&amp;\\$1 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.ds g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Dd Month Day, Year (e.g July 4,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ouse Keeping Macro - Make sense of dT, cH, vT, sT, gP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Try to get else'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GET RID OF .wh -1.167i (its in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0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Ad address [...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and Line 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m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r ERRNOTYPE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v ENVIRONMENT_VARIABL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lag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z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\\n(sW==1&amp;\\n(.$==1) .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"\\*(iM"" .ds f1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Ic Interactive Commands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teractive Command Modifiers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Cm Interactive Command Modifier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Li constan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tm Usage: .Nm 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iM"" .as f1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\\n(sW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ds n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pA~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Sy Symbolic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Ms Math Symbo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Va variable_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ng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sL\&amp;\\*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0 .\\*(g1 \\*(g2 \\*(g3 \\*(g4 \\*(g5 \\*(g6 \\*(g7 \\*(g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g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z2"" .as f1 \\*(z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S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 g0 g1 g2 g3 g4 g5 g6 g7 g8 g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ub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0 .\\*(k1 \\*(k2 \\*(k3 \\*(k4 \\*(k5 \\*(k6 \\*(k7 \\*(k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k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z4"" .as f1 \\*(z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D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z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k0 k1 k2 k3 k4 k5 k6 k7 k8 k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enthesis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0 .\\*(y1 \\*(y2 \\*(y3 \\*(y4 \\*(y5 \\*(y6 \\*(y7 \\*(y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y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z3"" .as f1 \\*(z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P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z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y0 y1 y2 y3 y4 y5 y6 y7 y8 y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zR .as z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eF&lt;1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zR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g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zR .as z4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Ef&lt;1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zR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k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=1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zR .as z3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pQ&lt;1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zR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p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y\\n(p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Bad Syntax: .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=1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zR .as a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aQ&lt;1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zR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a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a\\n(a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Q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gle Bracket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Q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0 .\\*(a1 \\*(a2 \\*(a3 \\*(a4 \\*(a5 \\*(a6 \\*(a7 \\*(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aZ"" .as f1 \\*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A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a0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cro Name test, return macro register valu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\\$1 .nr mN \\n(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nctuation test (using z registers), return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z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z\\$1 .nr z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W returns 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\fC,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fC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 Expr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 - add line overflow check (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Op: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Cx"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just for mike, with every bite of garlic in mind (oops, i mean bu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: go dOwn an argument vector and test each argume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macro name or punctuation. stash in respective pla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ith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o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o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e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(\\n(oO:\\n(aO)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$1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aO \\n(a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e\\n(e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\\n(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zR: $1: \\$1: eP \\n(eP e[\\n(eP]: \\*(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hP \\n(h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h\\n(h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word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P==0:\\n(e\\n(eP==1 .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Z .as e\\n(eP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Z \\n(e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e \\n(e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andle old style arguments such as the arg 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adb, .Oo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O 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s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=\\n(o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e\\n(eP \\*(h\\n(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\\n(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ean up punctu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h\\n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P \\n(h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O: go back up created vector cleaning it up a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e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B\\*(h1\\*(h2\\*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O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(2*\\n(fWu))&lt;\w'\fC\\*(f1'u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w'\\*(f1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\\n(aau)&lt;=(7*\\n(fW)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\\n(a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O &gt;0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lt;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*(iM"" .as f1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iM""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Xr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R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R .as f1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z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 .as f1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zR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 as f1 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zR = \\n(zR  the arg is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Xr-XX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l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(one)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Literal font is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lI\\&amp;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r set Tagged Paragraph Width (used in both Dp 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(\\n(sW+3)*\\n(f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mN .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I \\$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1"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.pE p 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Tw"\\*(s\\n(n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tC"\\*(s\\n(n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p \\n(n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\\n(n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n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p\\n(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$1"Cx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T di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Expres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TODO: add length across line boundary check (like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C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E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Tp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Dp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 are the args: `\\$1'  `\\$2'  `\\$3'  `\\$4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Cx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f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mple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O \\*(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[\\*(bO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ite space fo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D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T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lended t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P==0 .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E q r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iM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Tw"\\*(r\\n(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!"\\*(tC"\\*(r\\n(m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mp \\n(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q\\n(m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r\\n(m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tIu==\\n(Dsu .nr i\\n(mp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\\n(mp 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</w:t>
        <w:tab/>
        <w:t>in \\n(.iu+\\n(i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\\q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\\$1"Cx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T di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E number_stack string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3"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(\\n(\\$1\\n(\\$3u)-(\\n(i\\n(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i\\n(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$3&lt;=0 .tm Extraneous call .Tp or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\\$1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\\$2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\\$3 \\n(\\$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T [st or di] number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s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b 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w'\\*(f1'u \{\&amp;\\*(f1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f1\h'|\\n(\\$2\\n(\\$3u-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i -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\n(dlu \{\&amp;\\*(tD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f !\\n(tP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tD\h'|\\n(\\$2\\n(\\$3u-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ew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et Sh state off, check for list state before calling indent (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state on, housekeep (headers &amp; foo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d minus sign for an en dash used in 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if "\\$1"Ss" .in \\n(.iu+\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lum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 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\w'\\$1    'u +\w'\\$2    'u 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W \w'\\$1    'u+\w'\\$2    'u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5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\\n(dQ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d\\n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Q \\n(d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Fn function_name function_arg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.ds f1 \&amp;\\*(nM\\$1\fP\\*(lP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\*(nM\\$1\fP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z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z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f\\n(cF\\*(rP\f\\n(cF\\$1\\$2\\$3\\$4\\$5\\$6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a .as f1 \fP,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1 .rC \\$2 \\$3 \\$4 \\$5 \\$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