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317456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4638004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37888916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3842107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3802184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1440400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