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9181461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13708333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10784084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0884223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38173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6945264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