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NG-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to unpack various sized integers (8,16,24,32 bit)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utines are a cross between string-&gt;integer with a radix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rt of Perl's unpack facility.  Only the unsigned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necessary, the others can be synthesised from them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cluded here for historical reasons.  Note that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xtracted in network (big endian)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hen J. Bevan &lt;bevan@cs.man.ac.uk&gt; 199209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unpack:unsigned-int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-&gt;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and (&lt;= 0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 start (string-length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gt;= (string-length string)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:      (&lt;= 0 value (expt 2 3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an unsigned 32 bit (4 byte) integer from STRING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tring:unpack:unsigned-int: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 (integer-&gt;char 0) (integer-&gt;cha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teger-&gt;char 0) (integer-&gt;char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unpack:1s-complement-int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-&gt;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and (&lt;= 0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 start (string-length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gt;= (string-length string)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:      (&lt;= (- (- (expt 2 31) 1)) value (- (expt 2 31)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a 1s complement 32 bit (4 byte) integer from STRING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unpack:2s-complement-int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-&gt;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and (&lt;= 0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 start (string-length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gt;= (string-length string)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:      (&lt;= (- (expt 2 31)) value (- (expt 2 31)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a 2s complement 32 bit (4 byte) integer from STRING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tring:unpack:2s-complement-int: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 (integer-&gt;char 0) (integer-&gt;cha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teger-&gt;char 0) (integer-&gt;char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ring:unpack:2s-complement-int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ng (integer-&gt;char 0) (integer-&gt;cha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teger-&gt;char 255) (integer-&gt;char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unpack:unsigned-int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-&gt;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and (&lt;= 0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 start (string-length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gt;= (string-length string)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:      (&lt;= 0 value (expt 2 2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an unsigned 24 bit (3 byte) integer from STRING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unpack:1s-complement-int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-&gt;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and (&lt;= 0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 start (string-length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gt;= (string-length string)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:      (&lt;= (- (- (expt 2 23) 1)) value (- (expt 2 23)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a 1s complement 24 bit (3 byte) integer from STRING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unpack:2s-complement-int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-&gt;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and (&lt;= 0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 start (string-length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gt;= (string-length string)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:      (&lt;= (- (expt 2 23)) value (- (expt 2 23)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a 2s complement 24 bit (3 byte) integer from STRING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unpack:unsigned-int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-&gt;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and (&lt;= 0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 start (string-length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gt;= (string-length string)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:      (&lt;= 0 value (expt 2 1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an unsigned 16 bit (2 byte) integer from STRING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unpack:1s-complement-int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-&gt;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and (&lt;= 0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 start (string-length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gt;= (string-length string)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:      (&lt;= (- (- (expt 2 15) 1)) value (- (expt 2 15)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a 1s complement 16 bit (2 byte) integer from STRING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ring:unpack:1s-complement-int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ng (integer-&gt;char 255) (integer-&gt;char 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unpack:2s-complement-int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-&gt;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and (&lt;= 0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 start (string-length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gt;= (string-length string)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:      (&lt;= (- (expt 2 15)) value (- (expt 2 15)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a 2s complement 16 bit (2 byte) integer from STRING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ring:unpack:2s-complement-int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ng (integer-&gt;char 255) (integer-&gt;char 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ring:unpack:2s-complement-int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ng (integer-&gt;char 0) (integer-&gt;cha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teger-&gt;char 255) (integer-&gt;char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unpack:unsigned-int: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-&gt;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and (&lt;= 0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 start (string-length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gt;= (string-length string)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:      (&lt;= 0 value (expt 2 8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an unsigned 8 bit (1 byte) integer from STRING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unpack:1s-complement-int: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-&gt;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:       (and (&lt;= 0 sta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 start (string-length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gt;= (string-length string)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:      (&lt;= (- (expt 2 7)) value (- (expt 2 7)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a 1s complement 8 bit (1 byte) integer from STRING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unpack:2s-complement-int: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-&gt;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:       (and (&lt;= 0 sta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 start (string-length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gt;= (string-length string)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:      (&lt;= (- (expt 2 7)) value (- (expt 2 7)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a 2s complement 8 bit (1 byte) integer from STRING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OS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