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     Program Editor      V3.20       PEDIT.DOC       pedi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rogram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, short for Program Editor, is a freeware editor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options, many found exclusively in the "better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, columns and lines can easily be marked, f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n und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 of source files can very eas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marking and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of marked blocks, so text documents and E-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very easily made read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/append another file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rated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nd paste to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a freeware product.  This means that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 use, or even in your company.  However, just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ll you are allowed to do.  Nobody is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l Pedit, either to make money or to lose mone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"Bulletin Board Services" which charge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or its services.  Examples: COMPUSERVE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ke any changes to the program apart from the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PEDIT.EXE without its accompanying files PEDI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T.GIF &amp;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anything else which is not covered in items A, B, or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clusive and exclusive rights of this editor are mine,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.  I will preserve the right to make later vers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, or to make dedicated (commercial) versions for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optimized for use with the 3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to include Pedit in some kind of fre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ification to 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ing I normally used the MS-DOS Editor.  It's good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know the cursor movements and the copy/paste keys it'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o cre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opping around in sources, and between files, some thing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isance.  If you wish to copy a line, you start marking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n't on the start of the line, it marks two lines.  Also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but the home key refuses to go to the line start, and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, ignoring any spaces before that.  Adding or remov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ot of work, by inserting or removing spaces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ake for a professional editor!  Many often used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use a shortcut key.  In short, there was enough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rogram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y mixing in some elements of Turbo-C, the Norton Guid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vi, together with some new ideas, this is a more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the look and feel of the MS-DOS Editor, but ha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paste function, an Undo function, a revert function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, a much improved file selection, many shortcut keys, allow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 and feel" changes, and all this at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3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ways hard to figure out what the changes are.  New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subtle improvements on long existing functions, so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missed, and thus not used.  Let me summarize all th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0 to 3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's now possible to print through the Windows 95 printer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edit on your network printer or on WinFax! (This o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ug-in, which is available to registered postcard sen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"Pedit Printing Agent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st dialog boxes have a [X] on the top right corn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ncel key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croll bar responses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copy/cut/paste keys will now use the Windows clipboar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dows.  There's no longer a difference between the 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 and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ull path name of the current file is displayed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sting now moves the cursor, just like the Windows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F1 options have been split into two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F1 option pages support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Alt-F1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Shift-F12 keyboard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F4, to transpose two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rl-Q-P, to change a C function definition into a pre-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reateFile(char *FileName, int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CreateFile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load with Shift-Shift-Enter now asks for an offset in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16Kb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reate directory hotkey has been added in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File", "Revert" will now jump to the last edited positio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Search finds a match on the right side of the scree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crolle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become more Windows compatible, Ctrl-P will now invok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file 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DIT.GIF has been added to the package, so people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 link to Pedit from their own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 assignments may be displayed by pressing F1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.  The following summary is offered to assist users who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Pedit supports many "old fashioned" editor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amiliar WordStar control-key sequences (i.e. Ctrl-Q F, 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py/Paste keys are also supported.  Finally, most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1..31 can be entered, using Alt +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        - Editor settings. If you don't like how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, spend 2 minutes over here to change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out and behavior.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-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- Splits a line. (Also known as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Enter    - Adds an empty line without spli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    - Adds an empty line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O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ing, copying,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 - Mark p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- Delet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Y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Del      - Cu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X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s       - Copy marked block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Ins      -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V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- Mark and Copy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M    - Mark current word, then d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hift-Y   - Cut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- Yank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         - Save marked blo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W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P       - Pri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         - Mark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h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1..9 - Mark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..9       - Jump to mar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0          - Jump to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- Go to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G    - Go to line number while looking a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Home      - Goes to start of line: when on start of li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d       - Goes to end of line: when on end of lin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      -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F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- Search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3      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A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- Check (English)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C    - Check spelling of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7       - Thesaurus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7   - Thesaurus for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- Find matching { or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D    - Duplica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     -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R    - Remove all trailing spaces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, / .      - Move line/block {TAB} spaces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&lt; / &gt;      - Move line/block 1 space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   - Word wrap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      - Sort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- Undo: (Tries to) paste last deletion.  Don'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for an alternative copy/past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Z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U    - (Tries to) undo the change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only as long as the cursor isn'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   - Toggle case of character under cursor.  Works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lines/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         - Transpose last two chars that have been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    - Put an accent on current character,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ig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8   - Inser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- 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O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2   - Sa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- Quit 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Alt-Z    - Saves current fi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-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hift-P   - Toggle file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         - View las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R       - Insert file into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-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      - Execute batch file PEDBATCH.BAT (See "Calling D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9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      - Start (and stop) recording a macro. (See "Macro ke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- Play back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      - Show full path name of current edited fil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5         - Show name of previous edited file. Relea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will load this file. Pressing F5 agai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ab        - Same as Alt-F5, but will no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12  - Accelerate the keyboard respon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cro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multiple keystrokes to a single key.  Will a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or on a marked block (if a block is marked). 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acro is its ability to make changes over a marked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t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/         - Puts '//'    before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/   - Puts '//'   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\         - Puts '/* */' around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\   - Puts '/* */'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=         - Puts ' = ;' 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;         - Puts ';'     before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;   - Puts ';'     after 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- Puts 'rem '  before line/block. (BASIC/DOS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~         - Puts '&gt;' 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~   - Puts '&gt; '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         - Adds two lines with brackets.  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P      - Change C/C++/Java function header into a pr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frequently find themselves needing to perform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ly.  This can be time-consuming and tedious.  Ped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acro facility to make such tas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t-F10 to start and stop recording the macro, use F10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stopping a macro is possible any time.  Not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edit mode, but also in the File Selection menu, in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aximum of 40 keys can be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open a file, using File-Open, (Alt-L), or Fil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K-R), you will go to the File Selection menu.  This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.  These (mostly "hidden") features ar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type the first letter of a filename to mak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percas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Ctrl-Del will delete the selected file (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Ctrl-Ins will enable you to creat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5 refreshes the current directory. Convenient when chang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S is a toggle between the file nam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O brings you back to the original dir, the dir that was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opped up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P brings you to a list of previously visited directories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hoosing one of these files will re-load this fil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dirs will bring you back to that director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for quickly jumping back and forth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Windows 95, Alt-L will toggle between long and shor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drives with the letters of L, O, P, or S, the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Alt-L, Alt-O, Alt-P, or Alt-S functions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ose drives instead.  In that case, instead of A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, such as Alt-Shift-P to select the function Alt-P.  U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L, O a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ead of just Enter to select, use LShift-RShift-En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big file which is too big to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nable you to enter a file offset where to sta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moving the cursor up and down when the shift key is press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marked. When you move the cursor left or right, colum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Shift-5 to mark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've marked a column, but you want to change it to a "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ark", press (keypad) Shif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5 or ESC to un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k a word, then Copy it.  Now mark a line part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Paste, the Copied word is inserted on every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've marked a column, you can start typing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to every lin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compiler error messages on the DOS screen, use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m. Also Alt-Shift-G is very conveni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Ok" input can also be answered with Space,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Yes/No" input can also be answered with Space or Return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 f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Next/Previous/Stop" input can also be answered with Spac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ext", or Esc for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"sees" empty lines, so it's possible to mark and wrap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la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line.  Can be combined with the next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fir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A, Ctrl-C, Ctrl-V and Ctrl-X can also be used in inpu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 "Find"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 PEDIT.EXE to P.EXE, or just copy it over the DOS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your private telephone numbers or other personal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, and simply use the protect option to en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nger you make your password, the more difficult i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.  Pedit defaults to 80 bit encryption, but if you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characters, Pedit will adjust the algorithm, and you can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 bits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ccelerate the keyboard response rat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con rate=32 delay=1" to your AUTOEXEC.BAT. (On very ear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thi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Windows, you can accelerate the keyboard response 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 Panel", "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EMM386 in your CONFIG.SYS, add the parameter "I=B000-B7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n extra 32Kb of free memory. 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complain that you shouldn't do this, but on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many configurable settings, grouped together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op-up menu. Use Alt-F1 to invoke.  Changed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editor.  From then on these new settings ar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tyle                - Change the general outloo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windows.  Four different sty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hosen. The "Mul" setting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ultiby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                  - Gives the possibility to display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at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                  -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         - Background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s               - How many lines the editor will displa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25, 28, 43 or 50 lines, or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lines mode as DOS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lumn Number          - Shows the current colum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line.  No matter w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, the current line numb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har Under Cursor      - If enabled, this option show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he value of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cursor resides. 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SCII, decimal,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sert Mode            - Will show the status of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In Win95 Title    - A full path is more convenient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the window itself, but file-name-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ter for the Alt-Tab task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SI &lt;-&gt; OEM        - Normally Pedit converts the DOS char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ndows charset in the clip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ce versa.  Turn it off when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le to preserve special chars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 the (C) character or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, or when you're cop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tween 2 copies of Pedit, and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s characters higher than ASCII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 Moves Cursor          - When pasting, the cursor will mov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he Windows paste. 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 to stay compatible with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MB                     - Squeezes a few Kb of extra memo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mputer.  On some compu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n't any extra memory to be found. 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likely to have taken already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Num Lock             - When selected, the Num Lock key l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ality, and the key pa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ways b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ize                    - This is the Tab setting while edit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Tab key, by Alt-. and by Alt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Expand Size             - When files are loaded, all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paces.  Here you can indicat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0x0D                 - Some files, usually redirected outpu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nge carriage returns in them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causes unexpected empty lin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is option will try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files when loading the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efault ON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ac files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fter File Too Large  - When a file is loaded, and it'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aded part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.  With this option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what's loaded in the editor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nearly all the memory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't edit very much.  It'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ption to view (most of)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            - Character(s) to b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when saving your file. 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DOS (0x0D0A) to SUN (0x0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 (0x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d Settings       - When settings are changed 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ly ask for confirmation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or.  Can be changed to "Don't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save" or to "Don't save"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 Changed Margins   - Gives the possibility to save change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 for Printing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ick List To Disk      - Lets Pedit save all the last vis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irectories to disk upon ex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will be reloaded and us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: Restore Defaults    - Alt-D will restore the "factory"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will execute PEDBATCH.BAT.  This gives the possibilit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r so from within Pedit.  This batch fil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or to be found in the path.  The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) and the extension of the current edited file will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%1 and %2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doc you can find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hift-F9 will shell to DOS.  Should I still tell not to load TS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other strange things 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ne of these two options is executed, the current edi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 When returning to the editor it will be reload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in DOS will be effectiv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: Pedit tries to find the "COMSPEC=" setting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your COMMAND.COM.  If the setting isn't there,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after you went to DOS, you can always use Alt-V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O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t Printing 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version 3.20, there's a nifty little plug-in for Pedit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print through the Windows 95 printer drivers.  Postcard-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users will receive or can request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Windows, run PEDAGENT.EXE, and it will remain in the t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ing print requests from Pedit.  It will be the mos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PEDAGENT.EXE in your StartUp directory, so it will be loa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ndows 95 starts.  To do that, drag a shortc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95\Start Menu\Programs\StartUp directory.  It's also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hrough "Start Menu", "Settings", "Taskbar", "Start Menu Progr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vanced", and then dragging a shortcut to PEDAGENT.EXE in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edit print menu there's an option to use the Window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option, and when the agent is running, Pedit will lis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printers.  Select one, press Ok, and your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is that networked printers and fax driver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Pedit print job.  Also, files are spooled, so big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the operation of Pedit.  Future versions will allow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EMS/XMS the copy/paste buffer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ave Mark" option is limited to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are expanded to spaces, and stay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ontinue editing after a "Memory Low" warning!  If you re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, it's possible to push Pedit "over the 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with strange CR(LF) can create unwanted empty line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x0D0A, 0x0D, 0x0A &amp; 0x0A0D.  If in trouble, tr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0x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lling checker user dictionary is limited to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rmously big files cannot be spell checked/thesaured.  Also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 editing the spell checker memory could be in use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at case, save and reload the cur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cro function records all keyboard hits, but not all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Shift-RShift-Enter sequence doesn't work on some compu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try the Enter key on the Num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slow systems, Pedit has sometimes problems communic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agent.  Usually trying agai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Make sure you have the last version of Pedit !!  I already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reporting bugs or requesting features, which were alread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This because they used an older version of Pedit. 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edit in one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edi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park.net.hk/~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sites (not always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xoom.com/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tripod.com/~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ResearchTriangle/8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wnloa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it can now be found on many popular freeware &amp; sharewar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on Windows-only sites!  However, it cannot be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ve the latest version, so be sure to always check the 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notification when a new version of Pedit gets release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-mail to "peditlist@usa.net" with as subject "Subscribe Pedit Ne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be automatically informed about new versions.  Thi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lely for Pedit update announcements, and maybe once in a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.  So, don't worry about unsolicited 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off the list, send an E-mail with subject "UnSubscribe Pedit 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ould be baked into Pedit, the sky is the limit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and powerful options can be added.  Several idea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have already been implemented, so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mail them.  Who know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s, remarks, suggestions, additions to the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aurus, credits and credit to pedi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edit, a postcard of your home town or cou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very much.  I can hear already people saying, "oh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tcard gimmick", but hey, send me a card, I did all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20, 2/F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 Kung Ta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 Kung, 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a postcard, I wouldn't mind getting job offers.  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y enthusiasm and all my other software tools will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the sun s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cknowledge these people, who bug me for changes, n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ons, more, more, more, change this, don't like that,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!  Thank you all folks, for pushing me to this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ppreciation goes to Alexandre Pukall, for contributing his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to David, for sending me my first Pedit-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that have "adopted" P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D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runs 204 BATCH files using a moving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ftp://ftp.coast.net/coast/msdos/menu/drm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DavidRop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FREE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LDS Scripture Quad (Bible, Book of Mormon, etc.)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SITS, P.O. Box 3831, Chula Vista, CA, 9190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jeff.needle@giff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FreeWare package could be named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ngle piece of anything seems to be accompanied b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is product, you'll have a wonderful time, if you don't,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r fault.  Well it is, but by using our product you agre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to complain.  If you live there and there, we can't de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ight, but then there's a limitation of 1 dollar p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Pedit isn't made in the USA, I can be short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for free, and it runs okay.  Usage however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goes a bit wrong, very wrong or even severely wro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ck on my door.  Don't worry, tens of thousands of people are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 -  26 Jan 1996  -  PEDIT.EXE  82,3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INF     9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k -  12 Mar 1996  -  PEDIT.EXE  88,2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official release for a freeware package that wan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Pedit, since printing was necessary.  This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, and bound to be a collector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 -   4 May 1996  -  PEDIT.EXE  86,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16,1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.  Many additions on top of the 0.99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, file printing, an append function, a new layout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able setting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  -   1 Aug 1996  -  PEDIT.EXE  93,4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3,7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mall bug fixes.  Some different defaults.  Again m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new feature is the spelling checker.  Som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 saving, marked block aligning, a string appe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DOS, automatic appending of a signature fil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0  -   7 Dec 1996  -  PEDIT.EXE  93,7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5,8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IZ     4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 few minor bug fixes.  Extra print option.  Much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ed drives.  Change of E-mail &amp; snail 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0  -  21 Mar 1997  -  PEDIT.EXE    72,1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0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internal restructuring.  Compiler change.  Added ag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tions, such as a sort function, a macro key, and quick file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ess useful functions have disappeared.  Apart from EMS, als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supported.  Further, the F1-help has improved a lot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10  -  21 Jun 1997  -  PEDIT.EXE    76,9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6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43 and 50 lines mode, param and name change of PED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list will be saved in mem, monochrome screen support,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ictionary, easy foreign chars, file password protection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in input fields, intelligent formatting too long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00  -  21 Oct 1997  -  PEDIT.EXE   292,5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1,8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9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, Windows 95 long file names, 28 lines mode, qu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from the File Menu, save pick list to disk, thesauru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0 words to the spell check dictionary, storing all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sid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10  -  14 Feb 1998  -  PEDIT.EXE   293,9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2,2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8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ultitasking under Windows, print marked block, even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ssword protection (up to 112 bits), new editor styl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proper on multi-byte DOS/Windows versions (Chinese/Japanese/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20  -  16 May 1998  -  PEDIT.EXE   299,33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8,30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GIF     2,3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8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AGENT.EXE 36,3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using the Windows clipboard for copy and paste, new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move the cursor when pasting, enhanced mouse support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of C function definition into a pre-definition,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95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mers: Sample PEDBATCH.BAT:</w:t>
      </w:r>
    </w:p>
    <w:p>
      <w:pPr>
        <w:pStyle w:val="PreformattedText"/>
        <w:bidi w:val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should give a rough idea how to use the Alt-F9 op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as possible.  I hope it's not too technical for most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... this still is the PROGRAM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8&lt;----------------------------- CUT HERE 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Sample batch file for PEDIT.EXE. It can best be stored in the      !</w:t>
      </w:r>
    </w:p>
    <w:p>
      <w:pPr>
        <w:pStyle w:val="PreformattedText"/>
        <w:bidi w:val="0"/>
        <w:jc w:val="left"/>
        <w:rPr/>
      </w:pPr>
      <w:r>
        <w:rPr/>
        <w:t>rem  !    same directory as the other Pedit files. It MUST have the name   !</w:t>
      </w:r>
    </w:p>
    <w:p>
      <w:pPr>
        <w:pStyle w:val="PreformattedText"/>
        <w:bidi w:val="0"/>
        <w:jc w:val="left"/>
        <w:rPr/>
      </w:pPr>
      <w:r>
        <w:rPr/>
        <w:t>rem  !    "PEDBATCH.BAT".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(Renamed from "PEDIT.BAT" to "PEDBATCH.BAT", to avoid execution of !</w:t>
      </w:r>
    </w:p>
    <w:p>
      <w:pPr>
        <w:pStyle w:val="PreformattedText"/>
        <w:bidi w:val="0"/>
        <w:jc w:val="left"/>
        <w:rPr/>
      </w:pPr>
      <w:r>
        <w:rPr/>
        <w:t>rem  !    the .BAT file instead of the .EXE)                               !</w:t>
      </w:r>
    </w:p>
    <w:p>
      <w:pPr>
        <w:pStyle w:val="PreformattedText"/>
        <w:bidi w:val="0"/>
        <w:jc w:val="left"/>
        <w:rPr/>
      </w:pPr>
      <w:r>
        <w:rPr/>
        <w:t>rem  !  Param %1 will contain the extension of the currently edited file:  !</w:t>
      </w:r>
    </w:p>
    <w:p>
      <w:pPr>
        <w:pStyle w:val="PreformattedText"/>
        <w:bidi w:val="0"/>
        <w:jc w:val="left"/>
        <w:rPr/>
      </w:pPr>
      <w:r>
        <w:rPr/>
        <w:t>rem  !    i.e. ".BAT" or ".C".  If the file has no extension, %1 will be   !</w:t>
      </w:r>
    </w:p>
    <w:p>
      <w:pPr>
        <w:pStyle w:val="PreformattedText"/>
        <w:bidi w:val="0"/>
        <w:jc w:val="left"/>
        <w:rPr/>
      </w:pPr>
      <w:r>
        <w:rPr/>
        <w:t>rem  !    a period only. (".")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Param %2 will contain the file name without extension, i.e.        !</w:t>
      </w:r>
    </w:p>
    <w:p>
      <w:pPr>
        <w:pStyle w:val="PreformattedText"/>
        <w:bidi w:val="0"/>
        <w:jc w:val="left"/>
        <w:rPr/>
      </w:pPr>
      <w:r>
        <w:rPr/>
        <w:t>rem  !  "CONFIG" or "AUTOEXEC".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Prevent accidentally direct calling of this batch file.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%2==X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Try to execute a PEDBATCH.BAT in the local directory. Do some      !</w:t>
      </w:r>
    </w:p>
    <w:p>
      <w:pPr>
        <w:pStyle w:val="PreformattedText"/>
        <w:bidi w:val="0"/>
        <w:jc w:val="left"/>
        <w:rPr/>
      </w:pPr>
      <w:r>
        <w:rPr/>
        <w:t>rem  !  checking to prevent an endless loop. With additional PEDBATCH.BAT's!</w:t>
      </w:r>
    </w:p>
    <w:p>
      <w:pPr>
        <w:pStyle w:val="PreformattedText"/>
        <w:bidi w:val="0"/>
        <w:jc w:val="left"/>
        <w:rPr/>
      </w:pPr>
      <w:r>
        <w:rPr/>
        <w:t>rem  !  in different working directories *this* batch file can be smaller  !</w:t>
      </w:r>
    </w:p>
    <w:p>
      <w:pPr>
        <w:pStyle w:val="PreformattedText"/>
        <w:bidi w:val="0"/>
        <w:jc w:val="left"/>
        <w:rPr/>
      </w:pPr>
      <w:r>
        <w:rPr/>
        <w:t>rem  !  and more general. Change drive C: to your primary drive.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C:PEDBATCH.BAT  if X%3==X  C:PEDBATCH.BAT %1 %2 Extra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Check whether we can do something useful with the extension.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%1==.BAT goto BatchFile</w:t>
      </w:r>
    </w:p>
    <w:p>
      <w:pPr>
        <w:pStyle w:val="PreformattedText"/>
        <w:bidi w:val="0"/>
        <w:jc w:val="left"/>
        <w:rPr/>
      </w:pPr>
      <w:r>
        <w:rPr/>
        <w:t>if %1==.C   goto CompileC</w:t>
      </w:r>
    </w:p>
    <w:p>
      <w:pPr>
        <w:pStyle w:val="PreformattedText"/>
        <w:bidi w:val="0"/>
        <w:jc w:val="left"/>
        <w:rPr/>
      </w:pPr>
      <w:r>
        <w:rPr/>
        <w:t>if %1==.ASM goto CompileAsm</w:t>
      </w:r>
    </w:p>
    <w:p>
      <w:pPr>
        <w:pStyle w:val="PreformattedText"/>
        <w:bidi w:val="0"/>
        <w:jc w:val="left"/>
        <w:rPr/>
      </w:pPr>
      <w:r>
        <w:rPr/>
        <w:t>if %1==.TXT goto Print</w:t>
      </w:r>
    </w:p>
    <w:p>
      <w:pPr>
        <w:pStyle w:val="PreformattedText"/>
        <w:bidi w:val="0"/>
        <w:jc w:val="left"/>
        <w:rPr/>
      </w:pPr>
      <w:r>
        <w:rPr/>
        <w:t>if %1==.DOC go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Unknown file type: give an error message.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known extension for file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Execution of task which belong to a certain extension.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tchFile</w:t>
      </w:r>
    </w:p>
    <w:p>
      <w:pPr>
        <w:pStyle w:val="PreformattedText"/>
        <w:bidi w:val="0"/>
        <w:jc w:val="left"/>
        <w:rPr/>
      </w:pPr>
      <w:r>
        <w:rPr/>
        <w:t>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C</w:t>
      </w:r>
    </w:p>
    <w:p>
      <w:pPr>
        <w:pStyle w:val="PreformattedText"/>
        <w:bidi w:val="0"/>
        <w:jc w:val="left"/>
        <w:rPr/>
      </w:pPr>
      <w:r>
        <w:rPr/>
        <w:t>bcc -3 -ml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Asm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>copy %2%1 lpt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8&lt;----------------------------- CUT HER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