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rigin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of POV-Ray is in ZIP forma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, this has been converted to LZH format.  In addition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POV-Ray has CR-LF pairs converted to only LF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Otherwise, the Amiga distribu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POVLEGAL.DOC.  The Amiga version in LZH for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supported format and can be distributed as 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package the archive file or distribute any changes 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post it on a BBS or network, you must provi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 files and documentation files with the executab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LEGAL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881  - The version for systems with 68881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ieee - The version for systems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-Ray, be sure that you have a large stack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too small, POV-Ray could crash without warning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run on simple files with 1 Meg of memory.  I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having more memory to render more complicated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known bug in this version which prevents POV-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ning up gracefully if it runs out of memory in some i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the cancel requestor will not be clo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it, the system will probably hang or reboo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version of the raytracer supports three typ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0     - HAM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E     - 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F     -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(or the +d0 switch), a display will be generated in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image size.  If the image is not wider than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, the display's horizontal mode is lo-re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r than 368 pixels, the display's horizontal mode is hi-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not taller than 241 pixels, the display's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n-interlaced.  If the image is taller than 241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's vertical mode is interlaced.  Images that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minal screen size are centered in the screen. 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the nominal screen size are displayed in oversca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t all machines can display a hi-res HAM6 scree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cannot display a particular screen, the screen-open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and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E mode is always 320 x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cracker mode adjusts the resolution according to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th) parameter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 &lt;= w &lt; 0     use 32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 &lt;= w &lt; 320   use 64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8  &lt;= w &lt; 640   use 768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&lt;= w &lt; 768   use 1024 x 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Amiga is "dump" format (+fd).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w may be specified on the command line or in the povra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was compiled using Lattice (now SAS) version 5.10b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ter versions will work.  If you're compil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you'll have to edit the makefile to set the prop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As far as that goes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files in the "source" directory into a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files in the "machine/amiga" directory to the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name file "amigacon.h" to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name file "amiga.mak"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're building an IEEE executable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, comment out the line for "CFLAGS = ..." for the '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comment the line "CFLAGS = ..." for the IEE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lmk povrayie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o compile a 68881 version of POV-Ray,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unaltered and type "l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called dump2iff has been included in the executab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POV-Ray format output to IFF HAM format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you must provide the name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ture.dis picture.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2iff program can also write out a file contain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d to make the image.  It can then be told to use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en converting other images.  This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for animation players that can't chang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a palette, use the -p option of dump2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-ppicture.pal picture.dis picture.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lette for other images, simply add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2.dis pic2.ham pictur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ump2iff will perform dithering to help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s.  To disable dithering, use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rt Department Professional" by ASDG does a fine job o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mages.  ADPro can accept QRT format image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utput by POV-Ray with the +fd command-line parameter)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atively, you can output Targa (+ft) or raw (+fr).  To read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ADPro, use the Scuplt reader.  You'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you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bout the Amiga version can be direc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70004.17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[70004,176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