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complete numerical model of the moon and planets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-bit arithmetic, is available elsewhere (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ky &amp; Telescope astronomy forum) as de118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