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servers='&lt;Host&gt;:&lt;Port&gt;,&lt;Host&gt;:&lt;Port&gt;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cmd=&lt;Command&gt; [&lt;Generic Par Array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-auth=&lt;Access Code&gt;] [--verbose=&lt;Level&gt;] [--version] [--xm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-license] [--timeOut=&lt;Secs&gt;] [--repeat=&lt;Tim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rvers=...:           Comma separated list of server n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md=&lt;Command&gt;:         Command to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ic Par Array&gt;:     Array consisting of the parameters +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se to be provided with the comman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par=&lt;Par&gt; [--val=&lt;Val&gt;] [--par=&lt;Par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parameter mus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 name as used by NG/AMS, e.g.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using the RETRIE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par=file_id --val=MyFile --par=version --va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, using the generic parameter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PI is not providing any suppor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pplication) when it comes to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rrectness of the parameters specified.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sent back by the NG/AMS Server in case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not be handled. Not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using the generic interface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ce not possible to execute an Archiv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uth=&lt;Access Code&gt;:    Authorization code used to acc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/A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bose=&lt;Level&gt;:       Verbose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:               Print vers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xml:                   Dump the status message sent by the NG/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icense:               Print out NG/AMS license information i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imeOut=&lt;Secs&gt;:        Timeout in seconds to apply during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server. Note: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G/AMS C-Client. For the P-Clien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repeat=&lt;Times&gt;:        Repeat the submission of the command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SO/DMD 2001-2005 - NGAS Project - http://archive.eso.org/NG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