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list is accurate for Eggdrop v1.6.8! Script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/v1.4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 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rguments for queue are: 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flags relevantly, (chan matches vs anywhere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and when match, | specifies or. only the fir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,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'-'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's address, the bot's telnet port, and it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'+f', '-o', '+dk', '-o+d'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handle has a chanrec for that channe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hannel names (chan names).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all the channel; "!channel". The chan names 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server uses to identify the channel, they consist of the chan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with an ID;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 (or a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"1" if the bot is has a voice on that channel (or a channe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 (or a channel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(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name is specified) and has ch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(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 and has voice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"1" if someone by that nickname is on the bot's channe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if none is specified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(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name is specified) matches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'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reshes any bans that should be on the channel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 (or a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 and kills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s this will unload and reload all the modu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will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from the unix time string given; "Fri Aug  3 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sues an asynchronous dns lookup request. The command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ns module is not loaded;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mmediately call the specified proc (e.g. if the lookup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c&gt; ipaddress hostname status [[arg1] [arg2]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s 1 if the lookup was successful and 0 if it wasn'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s the evnt bind manually for a certain ev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vent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raffic usage in bytes. Each sublist contains five elements: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-traffic today, in-traffic total, out-traffic today, out-traffic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; "Valis", "Valis0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; "Valis!valis@crappy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; "irc.math.ufl.edu:66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"10102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1 if bot'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HANDLEN setting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ind msg - stop msg_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'unbind'.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'unbind msg - stop msg_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ilable when the 'filesys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 be used in &lt;mask&gt;, which contains 'channel + nick!user@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invite, limit, and key; the &lt;mask&gt; in the bind is match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channel type" and can contain wildcards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ute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start        (called just before a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           (called when the bot is done loa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 when a DCC SEND transfer gets lost, 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$value'). Usually they expect a 0 or 1, and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turn any value is interpreted as a 0. Be aware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tement, the result of the last Tcl command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hostname.goes.here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"invalid id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use it on a closed socket, such as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That idx is sent to 'grabproc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.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either by full pathname or in relation to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), "2" if it can't open a socket for the transfer, "3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n't exist, and "4" if the file was queu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(which means that person has too many file transf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.g.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