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eggdrop v1.6.0! Script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/v1.4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invite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invite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mplete.conf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l channel names (chan names). 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rmally call the channel, e.g. `!channel'.  The chan nam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RC server uses to identify the channel, they consist of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 prefixed with an ID, e.g. `!ABCDE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 (ie: 804600secs is turned into 1wk 2days 7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128 bits MD5 "message-digest"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 is 1 if bot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ie, logg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notcproc {nick uhost hand chan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lobal botnick; if {$dest==""} { set dest $botni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eed &lt;flags&gt; &lt;type/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vite, and key; &lt;type/mask&gt; can contain wildcards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and the type of need request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gets lost, i.e.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rminated before all data was successfully sent/recei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transfer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transfer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MPRES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