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zone strings:</w:t>
        <w:t>-----------------</w:t>
        <w:t>This is a description of valid timezone strings for ENV[ARC]:TZ:</w:t>
        <w:t>"XPG3TZ - time zone information"</w:t>
        <w:t>The form of the time zone information is based on the XPG3 specification of</w:t>
        <w:t>the TZ environment variable.  Spaces are allowed only in timezone</w:t>
        <w:t>designations, where they are significant.  The following description</w:t>
        <w:t>closely follows the XPG3 specification, except for the paragraphs starting</w:t>
        <w:t>**CLARIFICATION**.</w:t>
        <w:t>&lt;std&gt;&lt;offset&gt;[&lt;dst&gt;[&lt;offset&gt;],&lt;start&gt;[/&lt;time&gt;],&lt;end&gt;[/&lt;time&gt;]]</w:t>
        <w:t>Where:</w:t>
        <w:t>&lt;std&gt; and &lt;dst&gt;</w:t>
        <w:t xml:space="preserve">      Are each three or more bytes that are the designation for the</w:t>
        <w:t xml:space="preserve">      standard (&lt;std&gt;) and daylight savings time (&lt;dst&gt;) timezones.</w:t>
        <w:t xml:space="preserve">      Only &lt;std&gt; is required - if &lt;dst&gt; is missing, then daylight</w:t>
        <w:t xml:space="preserve">      savings time does not apply in this locale.  Upper- and</w:t>
        <w:t xml:space="preserve">      lower-case letters are allowed.  Any characters except a</w:t>
        <w:t xml:space="preserve">      leading colon (:), digits, a comma (,), a minus (-) or a plus</w:t>
        <w:t xml:space="preserve">      (+) are allowed.</w:t>
        <w:t xml:space="preserve">      **CLARIFICATION**  The two-byte designation `UT' is permitted.</w:t>
        <w:t>&lt;offset&gt;</w:t>
        <w:t xml:space="preserve">      Indicates the value one must add to the local time to arrive</w:t>
        <w:t xml:space="preserve">      at Coordinated Universal Time.  The offset has the form:</w:t>
        <w:t xml:space="preserve">      &lt;hh&gt;[:&lt;mm&gt;[:&lt;ss&gt;]]</w:t>
        <w:t xml:space="preserve">      The minutes &lt;mm&gt; and seconds &lt;ss&gt; are optional.  The hour &lt;hh&gt;</w:t>
        <w:t xml:space="preserve">      is required and may be a single digit.  The offset following</w:t>
        <w:t xml:space="preserve">      &lt;std&gt; is required.  If no offset follows &lt;dst&gt;, daylight savings</w:t>
        <w:t xml:space="preserve">      time is assumed to be one hour ahead of standard time.  One or</w:t>
        <w:t xml:space="preserve">      more digits may be used; the value is always interpreted as a</w:t>
        <w:t xml:space="preserve">      decimal number.  The hour must be between 0 and 24, and the</w:t>
        <w:t xml:space="preserve">      minutes (and seconds) if present between 0 and 59.  Out of</w:t>
        <w:t xml:space="preserve">      range values may cause unpredictable behavior.  If preceded by</w:t>
        <w:t xml:space="preserve">      a `-', the timezone is east of the Prime Meridian; otherwise</w:t>
        <w:t xml:space="preserve">      it is west (which may be indicated by an optional preceding</w:t>
        <w:t xml:space="preserve">      `+' sign).</w:t>
        <w:t xml:space="preserve">      **CLARIFICATION**  No more than two digits are allowed in any</w:t>
        <w:t xml:space="preserve">      of &lt;hh&gt;, &lt;mm&gt; or &lt;ss&gt;.  Leading zeros are permitted.</w:t>
        <w:t>&lt;start&gt;/&lt;time&gt; and &lt;end&gt;/&lt;time&gt;</w:t>
        <w:t xml:space="preserve">      Indicates when to change to and back from daylight savings</w:t>
        <w:t xml:space="preserve">      time, where &lt;start&gt;/&lt;time&gt; describes when the change from</w:t>
        <w:t xml:space="preserve">      standard time to daylight savings time occurs, and</w:t>
        <w:t xml:space="preserve">      &lt;end&gt;/&lt;time&gt; describes when the change back happens.  Each</w:t>
        <w:t xml:space="preserve">      &lt;time&gt; field describes when, in current local time, the change</w:t>
        <w:t xml:space="preserve">      is made.</w:t>
        <w:t xml:space="preserve">      **CLARIFICATION**  It is recognized that in the Southern</w:t>
        <w:t xml:space="preserve">      hemisphere &lt;start&gt; will specify a date later than &lt;end&gt;.</w:t>
        <w:t xml:space="preserve">      The formats of &lt;start&gt; and &lt;end&gt; are one of the following:</w:t>
        <w:t xml:space="preserve">      J&lt;n&gt;    The Julian day &lt;n&gt; (1 &lt;= &lt;n&gt; &lt;= 365).  Leap days are not</w:t>
        <w:t xml:space="preserve">              counted.  That is, in all years, February 28 is day 59</w:t>
        <w:t xml:space="preserve">              and March 1 is day 60.  It is impossible to refer to</w:t>
        <w:t xml:space="preserve">              the occasional February 29.</w:t>
        <w:t xml:space="preserve">      &lt;n&gt;     The zero-based Julian day (0 &lt;= &lt;n&gt; &lt;= 365).  Leap days</w:t>
        <w:t xml:space="preserve">              are counted, and it is possible to refer to February</w:t>
        <w:t xml:space="preserve">              29.</w:t>
        <w:t xml:space="preserve">      M&lt;m&gt;.&lt;n&gt;.&lt;d&gt;</w:t>
        <w:t xml:space="preserve">              The &lt;d&gt;th day, (0 &lt;= &lt;d&gt; &lt;= 6) of week &lt;n&gt; of month &lt;m&gt;</w:t>
        <w:t xml:space="preserve">              of the year (1 &lt;= &lt;n&gt; &lt;= 5, 1 &lt;= &lt;m&gt; &lt;= 12), where week</w:t>
        <w:t xml:space="preserve">              5 means `the last &lt;d&gt;-day in month &lt;m&gt;' (which may</w:t>
        <w:t xml:space="preserve">              occur in either the fourth or the fifth week).  Week 1</w:t>
        <w:t xml:space="preserve">              is the first week in which the &lt;d&gt;th day occurs.  Day</w:t>
        <w:t xml:space="preserve">              zero is Sunday.</w:t>
        <w:t xml:space="preserve">              **CLARIFICATION**  Neither &lt;n&gt; nor &lt;m&gt; may have a</w:t>
        <w:t xml:space="preserve">              leading zero.  &lt;d&gt; must be a single digit.</w:t>
        <w:t xml:space="preserve">              **CLARIFICATION**  The default &lt;start&gt; and &lt;end&gt; values</w:t>
        <w:t xml:space="preserve">              are from the first Sunday in April until the last Sunday</w:t>
        <w:t xml:space="preserve">              in October.  This allows United States users to leave out</w:t>
        <w:t xml:space="preserve">              the &lt;start&gt; and &lt;end&gt; parts, as most are accustomed to</w:t>
        <w:t xml:space="preserve">              doing.</w:t>
        <w:t xml:space="preserve">      &lt;time&gt; has the same format as &lt;offset&gt; except that no leading</w:t>
        <w:t xml:space="preserve">      sign (`-' or `+') is allowed.  The default, if &lt;time&gt; is not</w:t>
        <w:t xml:space="preserve">      given is 02:00:00.</w:t>
        <w:t xml:space="preserve">      **CLARIFICATION**  The number of hours in &lt;time&gt; may be up</w:t>
        <w:t xml:space="preserve">      to 167, to allow encoding of rules such as `00:00hrs on the</w:t>
        <w:t xml:space="preserve">      Sunday after the second Friday in September'</w:t>
        <w:t>Example (for Central Europe):</w:t>
        <w:t>-----------------------------</w:t>
        <w:t>MET-1MEST,M3.5.0,M10.5.0/03</w:t>
        <w:t>Another example, for the US East Coast:</w:t>
        <w:t>---------------------------------------</w:t>
        <w:t>EST5EDT4,M4.1.0/02,M10.5.0/02</w:t>
        <w:t>This string describes the default values when no time zone is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