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408001710"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50426393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