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201622984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3250430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515540670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3965461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89636433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93060524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