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035091080"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017397621"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825736296"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