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162249132"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368713002"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709421087"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