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26198355"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51232159"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5371887"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94439131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797164531"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