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20260696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82144767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55003254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