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2091682417"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1227076249"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1124463549"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