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99088517"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728379989"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2043517590"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718842094"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72396190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