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733074795"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683199015"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2105676654"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945299878"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37727307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2079345294"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215936601"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969937676"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115995140"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91618289"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942078065"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853080643"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998729975"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404798258"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55683006"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346969469"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557207793"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306777821"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546209619"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710942523"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195638682"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406065245"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844039141"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166724378"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168924444"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91373551"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910539553"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975490103"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242064722"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43407223"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